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unkschlüssel der Rettungsdienste in Deutschlan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a 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brennung (Angabe in Prozent der Körperoberfläche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a 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brühung  (Angabe in Prozent der Körperoberfläche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a 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ätzung (Angabe in Prozent der Körperoberfläche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a 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aktive und / oder chemische Kontamination</w:t>
            </w:r>
          </w:p>
        </w:tc>
      </w:tr>
      <w:tr>
        <w:trPr>
          <w:trHeight w:val="11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o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laganfall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Ärger 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berfall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Ärger 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lägere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Ärger 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eßere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Ärger 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erstechere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Ärger 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iselnahm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Ärger 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gewaltigung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Ärger 7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zid(-versuch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dia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nimatio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dia 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zinfarkt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dia 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ekter Herzschrittmache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dia 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enödem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dia 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wusstlose Perso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dia 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laps / Synkop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dia 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llgemeine) Herzerkrankung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a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venleiden / akute Psychos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a 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mpfanfall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a 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ärztliche Einweisung nach dem Unterbringungsgesetz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ekt 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ingiti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ekt 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erkulose (TBC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ekt 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atiti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ekt 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chlechtserkrankung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ekt 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V-Infektion / AIDS-Erkrankung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ekt 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larer Infekt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ekt 7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ekt mir hoher Ansteckungsgefah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itz 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Rauch-)Gasintoxikatio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itz 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tten- / Medikamentenintoxikatio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itz 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oholintoxikatio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itz 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genintoxikatio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itz 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bensmittelintoxikatio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itz 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onstige) chemische Intoxikatio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ula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ren- / Harnwegserkrankung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ula 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tataerkrankung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ula 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senkatheterwechsel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ula 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ren- / Blasenblutung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egfried 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bererkrankung / -zirrhos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egfried 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sophagusvarizenblutung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triculi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enerkrankung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triculi 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endurchbruc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triculi 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en- / Darmblutung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on-Berta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hlgeburt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äsar-Anton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bserkrankung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il-Berta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bindung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rg-Berta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näkologische Blutung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stav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llgemeine) gynäkologische Erkrankung</w:t>
            </w:r>
          </w:p>
        </w:tc>
      </w:tr>
    </w:tbl>
    <w:p>
      <w:pPr>
        <w:pStyle w:val="Normal"/>
        <w:rPr/>
      </w:pPr>
      <w:r>
        <w:rPr>
          <w:sz w:val="16"/>
        </w:rPr>
        <w:t xml:space="preserve">©2000 Daniel Wladow                   </w:t>
      </w:r>
      <w:hyperlink r:id="rId2">
        <w:r>
          <w:rPr>
            <w:rStyle w:val="InternetLink"/>
          </w:rPr>
          <w:t>Daniel@wladow.de</w:t>
        </w:r>
      </w:hyperlink>
      <w:r>
        <w:rPr>
          <w:sz w:val="16"/>
        </w:rPr>
        <w:t xml:space="preserve">            </w:t>
      </w:r>
      <w:hyperlink r:id="rId3">
        <w:r>
          <w:rPr>
            <w:rStyle w:val="InternetLink"/>
          </w:rPr>
          <w:t>http://www.wladow.de</w:t>
        </w:r>
      </w:hyperlink>
      <w:r>
        <w:rPr>
          <w:sz w:val="16"/>
        </w:rPr>
        <w:t xml:space="preserve">                  </w:t>
      </w:r>
      <w:r>
        <w:rPr>
          <w:b/>
          <w:sz w:val="16"/>
        </w:rPr>
        <w:t>Stand vom 27.12.2000</w:t>
      </w:r>
    </w:p>
    <w:sectPr>
      <w:type w:val="continuous"/>
      <w:pgSz w:w="11906" w:h="16838"/>
      <w:pgMar w:left="1417" w:right="1417" w:gutter="0" w:header="0" w:top="1618" w:footer="0" w:bottom="1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@wladow.de" TargetMode="External"/><Relationship Id="rId3" Type="http://schemas.openxmlformats.org/officeDocument/2006/relationships/hyperlink" Target="http://www.wladow.d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5:18:00Z</dcterms:created>
  <dc:creator>Daniel Wladow</dc:creator>
  <dc:description/>
  <dc:language>en-US</dc:language>
  <cp:lastModifiedBy>Alexander</cp:lastModifiedBy>
  <dcterms:modified xsi:type="dcterms:W3CDTF">2003-05-09T15:18:00Z</dcterms:modified>
  <cp:revision>2</cp:revision>
  <dc:subject/>
  <dc:title>Funkschlüssel der Rettungsdienste in Deutschland</dc:title>
</cp:coreProperties>
</file>