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lüsselverzeichnis der Einsatzarten der Rettungsdienste Bayerns</w:t>
      </w:r>
    </w:p>
    <w:p>
      <w:pPr>
        <w:pStyle w:val="Heading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deutung der 1. Teilkennzahl   =   Transport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</w:tbl>
    <w:p>
      <w:pPr>
        <w:pStyle w:val="Heading"/>
        <w:rPr>
          <w:sz w:val="4"/>
        </w:rPr>
      </w:pPr>
      <w:r>
        <w:rPr>
          <w:sz w:val="4"/>
        </w:rPr>
      </w:r>
    </w:p>
    <w:tbl>
      <w:tblPr>
        <w:tblW w:w="4680" w:type="dxa"/>
        <w:jc w:val="left"/>
        <w:tblInd w:w="2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rankentranspor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nstfahr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rkstattfahr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rzt-Zubring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bietsabsicheru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icht verrechnungsfähiger Einsat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hleinsatz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color w:val="FFFFFF"/>
                <w:sz w:val="8"/>
              </w:rPr>
            </w:pPr>
            <w:r>
              <w:rPr>
                <w:color w:val="FFFFFF"/>
                <w:sz w:val="8"/>
              </w:rPr>
            </w:r>
          </w:p>
          <w:p>
            <w:pPr>
              <w:pStyle w:val="Subtitle"/>
              <w:rPr>
                <w:color w:val="FFFFFF"/>
              </w:rPr>
            </w:pPr>
            <w:r>
              <w:rPr>
                <w:color w:val="FFFFFF"/>
              </w:rPr>
              <w:t>Bedeutung der 2. Teilkennzahl   =   Einsatzart</w:t>
            </w:r>
          </w:p>
          <w:p>
            <w:pPr>
              <w:pStyle w:val="Subtitle"/>
              <w:rPr>
                <w:color w:val="FFFFFF"/>
                <w:sz w:val="6"/>
              </w:rPr>
            </w:pPr>
            <w:r>
              <w:rPr>
                <w:color w:val="FFFFFF"/>
                <w:sz w:val="6"/>
              </w:rPr>
            </w:r>
          </w:p>
        </w:tc>
      </w:tr>
    </w:tbl>
    <w:p>
      <w:pPr>
        <w:pStyle w:val="Heading"/>
        <w:rPr>
          <w:sz w:val="4"/>
        </w:rPr>
      </w:pPr>
      <w:r>
        <w:rPr>
          <w:sz w:val="4"/>
        </w:rPr>
      </w:r>
    </w:p>
    <w:tbl>
      <w:tblPr>
        <w:tblW w:w="101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00"/>
        <w:gridCol w:w="567"/>
        <w:gridCol w:w="45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rankentranspo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sserrettungs- Einsätz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weisung ins Krankenha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bensrettu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leg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misstensuch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imfah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hbergu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ulanzfah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tung aus Gefahrenlag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ektionstrans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stiger Einsatz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lfeleist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stiger medizinischer Notfal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lysefah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sserrettungs-Krankentranspor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ulanzrückfah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stiger Krankentrans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tfall- Einsät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tarzt- Einsätz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kehrsun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kehrsunfal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fallverleg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fallverlegu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un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unfal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ulun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ulunfal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istischer Notfalleinsat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istischer Notarzteinsatz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rurgischer Notfalleinsat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rurgischer Notarzteinsatz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nistische Notfallversorgung ohne Trans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nistische Notarztversorgung ohne Transport 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rurgische Notfallversorgung ohne Trans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irurgische Notarztversorgung ohne Transport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stiger Not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stiger Notfal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ubschrauberrettungs- Einsät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nstige Einsatzar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kehrsun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tkonserven-Transpor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leg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 med. Geräte für den Notfalleinsatz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un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geborenen-Holdiens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ulun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lantat-Transpor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unfall-Arbeitsunfallfolgen-Berufskrankhei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istischer Not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stiger Unfall, sonstige Unfallfolg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stiger Not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orgungsleid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nistische Versorgung ohne Trans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dernotarzt- und Kindernotfalldienst München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rurgische Versorgung ohne Trans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sätze mit Arztbegleitung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stiger Not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ivwagen-Einsätz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rgrettungs- Einsät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gun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iun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enberg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misstensu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gn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winenun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nkentrans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enabtrans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forschungsauftra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Beispiel: eine 1/60  =  Notarzt-Einsatz Verkehrsunfall mit Transport des Patienten ins Krankenhaus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6:27:00Z</dcterms:created>
  <dc:creator>Stefan Böhm</dc:creator>
  <dc:description/>
  <dc:language>en-US</dc:language>
  <cp:lastModifiedBy>Stefan Böhm</cp:lastModifiedBy>
  <dcterms:modified xsi:type="dcterms:W3CDTF">2002-05-15T21:12:00Z</dcterms:modified>
  <cp:revision>35</cp:revision>
  <dc:subject/>
  <dc:title>Schlüsselverzeichnis Einsatzart Rettungsdienst Bayern</dc:title>
</cp:coreProperties>
</file>