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rzanleitung für FMS-Server und FMS-Rela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er FMS-Server dient der Übermittlung der von FMS32(-PRO) kommen Daten. Er muss als globale Aktion definiert werden und zwar wie folg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VE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FMSServer.exe %1 %2 %3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FMS vom Fahrzeug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FMSServer.exe %1 %2 %3 FZG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MS von der Leitstel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FMSServer.exe %1 %2 %3 LS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Die Richtungsangabe bei den globalen FMS-Aktionen ist zu beachten ebenso wie das Anfügen von FZG (für FMS das vom Fahrzeug kommt) und LST (für FMS das von der Leitstelle komm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FMS-Relay dienst der Umwandlung und Übermittlung der vom FMS-Server gelieferten Daten an den Crusader-Client. Nachdem Ausführen erscheint das Relay als Symbol unten Rechts im System-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htung!</w:t>
      </w:r>
      <w:r>
        <w:rPr/>
        <w:t xml:space="preserve"> Bitte den Server sowie das Relay </w:t>
      </w:r>
      <w:r>
        <w:rPr>
          <w:b/>
          <w:bCs/>
        </w:rPr>
        <w:t xml:space="preserve">NUR </w:t>
      </w:r>
      <w:r>
        <w:rPr/>
        <w:t>auf den gleichen PC ausfüh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7:55:00Z</dcterms:created>
  <dc:creator>Michael Lechner</dc:creator>
  <dc:description/>
  <dc:language>en-US</dc:language>
  <cp:lastModifiedBy>Michael Lechner</cp:lastModifiedBy>
  <dcterms:modified xsi:type="dcterms:W3CDTF">2004-02-06T08:02:00Z</dcterms:modified>
  <cp:revision>1</cp:revision>
  <dc:subject/>
  <dc:title>Kurzanleitung für FMS-Server und FMS-Relay</dc:title>
</cp:coreProperties>
</file>